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сентября 2021 года № 56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 Варгашинской районной Думы от 27 февраля 2020 года №6 «Об утверждении Положения о постоянных комиссиях Варгашинской районной Думы»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аргашинская районная Дума, ре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риложение к решению Варгашинской районной Думы от 27 февраля 2020 года №6 «Об утверждении Положения о постоянных комиссиях Варгашинской районной Думы»,</w:t>
      </w:r>
      <w:r>
        <w:rPr/>
        <w:t xml:space="preserve"> </w:t>
      </w:r>
      <w:r>
        <w:rPr>
          <w:sz w:val="28"/>
          <w:szCs w:val="28"/>
        </w:rPr>
        <w:t>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Варгашинский вестник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, за исключением подпункта 13 пункта 11 приложения к решению, который вступает в силу с 1 января 2022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ой районной Думы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Емелья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3675</wp:posOffset>
                </wp:positionV>
                <wp:extent cx="3038475" cy="207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6.35pt;mso-wrap-distance-left:0pt;mso-wrap-distance-right:9pt;mso-wrap-distance-top:0pt;mso-wrap-distance-bottom:0pt;margin-top:-1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lang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</w:rPr>
              <w:t xml:space="preserve">Приложение к решению Варгашинской районной Думы от </w:t>
            </w:r>
            <w:r>
              <w:rPr>
                <w:sz w:val="28"/>
                <w:szCs w:val="28"/>
              </w:rPr>
              <w:t xml:space="preserve">23 сентября 2021 года № 56 </w:t>
            </w:r>
            <w:r>
              <w:rPr>
                <w:sz w:val="28"/>
              </w:rPr>
              <w:t>«О внесении изменения в решение Варгашинской районной Думы от 27 февраля 2020 года №6 «Об утверждении Положения о постоянных комиссиях Варгашинской районной Думы»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Style16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jc w:val="both"/>
              <w:rPr>
                <w:sz w:val="28"/>
              </w:rPr>
            </w:pPr>
            <w:r>
              <w:rPr>
                <w:sz w:val="28"/>
              </w:rPr>
              <w:t>«Приложение к решению Варгашинской районной Думы от 27 февраля 2020 года № 6 «Об утверждении Положения о постоянных комиссиях Варгашинской районной Думы»</w:t>
            </w:r>
          </w:p>
        </w:tc>
      </w:tr>
    </w:tbl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2"/>
        <w:spacing w:lineRule="auto" w:line="276"/>
        <w:rPr/>
      </w:pPr>
      <w:r>
        <w:rPr>
          <w:rFonts w:cs="Verdana" w:ascii="Verdana" w:hAnsi="Verdana"/>
          <w:lang w:eastAsia="en-US"/>
        </w:rPr>
        <w:tab/>
      </w:r>
      <w:r>
        <w:rPr>
          <w:b/>
        </w:rPr>
        <w:t xml:space="preserve">Положени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eastAsia="en-US"/>
        </w:rPr>
        <w:t>о постоянных комиссиях Варгашинской районной Думы</w:t>
      </w:r>
    </w:p>
    <w:p>
      <w:pPr>
        <w:pStyle w:val="Normal"/>
        <w:spacing w:lineRule="auto" w:line="276"/>
        <w:ind w:right="-5" w:hanging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ind w:right="-5" w:hanging="0"/>
        <w:jc w:val="center"/>
        <w:rPr/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ab/>
        <w:t>1. В целях постоянного участия депутатов в деятельности Варгашинской районной Думы (далее - Дума) по решению вопросов местного значения, проведения организаторской работы по выполнению решений Думы, осуществления контроля Думы за деятельностью Администрации Варгашинского района (далее – Администрация), Дума образует по основным направлениям своей деятельности постоянные комисс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Положение о постоянных комиссиях Варгашинской районной Думы (далее – Положение) в соответствии с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Варгашинского района Курганской области, </w:t>
      </w:r>
      <w:r>
        <w:rPr>
          <w:sz w:val="28"/>
        </w:rPr>
        <w:t xml:space="preserve">Регламентом Варгашинской районной Думы, </w:t>
      </w:r>
      <w:r>
        <w:rPr>
          <w:sz w:val="28"/>
          <w:szCs w:val="28"/>
        </w:rPr>
        <w:t>утвержденным решением Варгашинской районной Думы от 8 ноября 2016 года №68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(далее - Регламент) устанавливает участие депутатов в работе постоянных комиссий, специальные полномочия и перечень направлений деятельности постоянных комиссий Думы (далее - комиссии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 Комиссии в своей деятельности руководствую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действующим законодательством Российской Федерации, Курганской области, </w:t>
      </w:r>
      <w:r>
        <w:rPr>
          <w:sz w:val="28"/>
        </w:rPr>
        <w:t>Уставом муниципального образования Варгашинского района Курганской облас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Регламентом Думы, </w:t>
      </w:r>
      <w:r>
        <w:rPr>
          <w:sz w:val="28"/>
          <w:szCs w:val="28"/>
        </w:rPr>
        <w:t>утвержденным решением Думы от 8 ноября 2016 года №68, настоящим Положением и иными нормативными правовыми актами Ду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  <w:szCs w:val="28"/>
        </w:rPr>
        <w:t>4. Комиссии являются постоянно действующими органами Думы, образуемыми в целях ведения нормотворческой работы, подготовки и рассмотрения вопросов, отнесенных к компетенции Ду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еятельность комиссии основывается на принципах законности, коллегиальности и ответственности за принимаемые реш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 заседание комиссии могут приглашаться специалисты, эксперты, а также представители органов местного самоуправления, политических партий и иных общественных объединени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Комиссия вправе проводить закрытые заседания в порядке, установленном Регламент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омиссии могут проводить выездные засед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5"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частие депутатов в работе комисс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Члены комисс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праве вносить предложения и замечания по повестке заседания комиссии, порядку рассмотрения и существу обсуждаемых вопрос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заседаниях комиссии вправе участвовать в прениях, задавать вопросы  докладчикам  и  председательствующему  на  заседании, выступать с предложениями и замечаниями, объяснять мотивы  голосования и давать справки по рассматриваемым на заседании комиссии вопросам;</w:t>
      </w:r>
    </w:p>
    <w:p>
      <w:pPr>
        <w:pStyle w:val="TextBodyIndent"/>
        <w:spacing w:lineRule="auto" w:line="276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пра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омиться с протоколами заседаний, решениями любой из постоянных комиссий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TextBodyIndent"/>
        <w:spacing w:lineRule="auto" w:line="276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о поручению комиссии имеют право выступать на заседаниях</w:t>
      </w:r>
      <w:r>
        <w:rPr>
          <w:rFonts w:cs="Times New Roman" w:ascii="Times New Roman" w:hAnsi="Times New Roman"/>
          <w:sz w:val="28"/>
          <w:szCs w:val="28"/>
        </w:rPr>
        <w:t xml:space="preserve"> Ду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седаниях комиссий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окладами и содокладами по вопросам, относящимся к ведению комиссии.</w:t>
      </w:r>
    </w:p>
    <w:p>
      <w:pPr>
        <w:pStyle w:val="Normal"/>
        <w:spacing w:lineRule="auto" w:line="27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 поручению комиссии либо по собственной инициативе изучают вопросы, относящиеся к ведению комиссии, обобщают предложения органов местного самоуправления Варгашинского района и граждан, и сообщают свои выводы и предложения в комиссию.</w:t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пециальные полномочия комиссий</w:t>
      </w:r>
    </w:p>
    <w:p>
      <w:pPr>
        <w:pStyle w:val="Normal"/>
        <w:ind w:right="-5" w:firstLine="54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10. Комиссии вправе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1) участвовать в доработке проектов решений Думы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2) вносить предложения о составе приглашенных на заседания Думы, - организовывать и проводить депутатские слушания по вопросам, относящимся к ведению комисс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40"/>
        <w:jc w:val="both"/>
        <w:rPr/>
      </w:pPr>
      <w:r>
        <w:rPr>
          <w:sz w:val="28"/>
        </w:rPr>
        <w:t>3) вносить предложения в Думу об осуществлении Думой правотворческой инициативы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4) разрабатывать предложения и проекты актов при осуществлении Думой законодательной инициативы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5) приглашать специалистов муниципальной службы для разработки документов при осуществлении Думой правотворческой инициативы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</w:rPr>
        <w:t>6) разрабатывать совместно с отраслевыми (функциональными) ораганами  структурными подразделениями Администрации мероприятия по выполнению предложений и замечаний, высказанных депутатами на заседаниях Думы, осуществлять контроль за их выполнением;</w:t>
      </w:r>
    </w:p>
    <w:p>
      <w:pPr>
        <w:pStyle w:val="Normal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7) вносить предложения о заслушивании на заседаниях Думы сообщений должностных лиц Админист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ечень направлений деятельности комиссий</w:t>
      </w:r>
    </w:p>
    <w:p>
      <w:pPr>
        <w:pStyle w:val="Normal"/>
        <w:numPr>
          <w:ilvl w:val="0"/>
          <w:numId w:val="0"/>
        </w:numPr>
        <w:ind w:right="-5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ума образует комисс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комиссия по нормотворческой деятельности и делам молодеж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комиссия по бюджету,  экономической   и  налоговой  политике, муниципальной  собственности  и  инвестициям;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3) комиссия по социальной политике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ой политике и местному самоуправлению.</w:t>
      </w:r>
    </w:p>
    <w:p>
      <w:pPr>
        <w:pStyle w:val="Normal"/>
        <w:spacing w:lineRule="auto" w:line="27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Направления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по нормотворческой деятельности и делам молодеж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Устава муниципального образования Варгашинского района Курганской области, внесение в него изменений и (или) дополнений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5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рассмотрение проекта решения об удалении Главы Варгашинского района в отставку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мер по противодействию коррупции в границах Варгашинск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гулирование вопросов проведения муниципальных выборо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установление официальных символов Варгашинск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опросы муниципальной службы в Варгашинском районе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сполнение органами местного самоуправления Варгашинского района отдельных государственных полномочий, переданных в соответствии с действующим законодательством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вопросы преобразования муниципального образования - Варгашинский район, установление его наимен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ередача полномочий органов местного самоуправления Варгашинского района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заимодействие с органами местного самоуправления поселений, входящих в состав Варгашинского район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1) рассмотрение проекта решения Думы об утверждении порядка материально-технического и организационного обеспечения деятельности органов местного самоуправления Варгашинского район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2) рассмотрение проекта решения Думы об утверждении порядка участия Варгашинского района в организациях межмуниципального сотрудниче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3) осуществление контроля за исполнением органами местного самоуправления Варгашинского района и должностными лицами местного самоуправления Варгашинского района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4) формирование и содержание муниципального архива, включая хранение архивных фондов поселен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5) разработка, рассмотрение проекта решения Думы об утверждении Регламента Дум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6) разработка, рассмотрение проекта решения Думы об утверждении положения о присвоении завания «Почетный гражданин Варгашинского района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7) осуществление права законодательной инициативы в Курганской областной Дум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18) взаимодействие с комиссией по социальной полити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19) содействие в защите прав и законных интересов молодеж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20) представление инициативы молодежи при разработке проектов решений Думы, затрагивающих права и законные интересы молодежи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) организация работы по подготовке обращений, запросов в различные организации по предоставлению социальных гарантий молодым гражданам, реализации их гражданских прав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) подготовка и проведение заседаний Думы совместно с общественным молодежным советом при Главе Варгашинского района (по согласованию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23) иные вопросы, переданные для рассмотрения в комиссию в соответствии с решениями Дум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3. Направления деятельности комиссии по бюджету,  экономической   и  налоговой  политике, муниципальной  собственности  и  инвестициям:</w:t>
      </w:r>
    </w:p>
    <w:p>
      <w:pPr>
        <w:pStyle w:val="Normal"/>
        <w:spacing w:lineRule="auto" w:line="27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>рассмотрение проекта бюджета Варгашинского района, исполнение бюджета Варгашинского района, осуществление контроля за его исполнением, рассмотрение проекта решения Думы об утверждении отчета об исполнении данного бюджета</w:t>
      </w:r>
      <w:r>
        <w:rPr>
          <w:sz w:val="28"/>
          <w:szCs w:val="28"/>
        </w:rPr>
        <w:t>;</w:t>
        <w:tab/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>2) рассмотрение проекта решения Думы об утверждении стратегии социально-экономического развития Варгашинского района;</w:t>
      </w:r>
    </w:p>
    <w:p>
      <w:pPr>
        <w:pStyle w:val="Normal"/>
        <w:spacing w:lineRule="auto" w:line="27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проекта решения Думы об утверждении положения о стратегическом планировании в Варгашинском районе;</w:t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>4) рассмотрение проекта решения Думы об установлении,   изменении   и  отмене   местных   налогов   и   сборов Варгашинского района;</w:t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>5) владение,  пользование  и  распоряжение имуществом, находящимся в муниципальной собственности Варгашинского района;</w:t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  <w:shd w:fill="FFFFFF" w:val="clear"/>
        </w:rPr>
        <w:t>организация в границах Варгашинского района электро- и газоснабжения поселений в пределах полномочий, установленных законодательством Российской Федерации</w:t>
      </w:r>
      <w:r>
        <w:rPr>
          <w:sz w:val="28"/>
          <w:szCs w:val="28"/>
        </w:rPr>
        <w:t>;</w:t>
        <w:tab/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  <w:shd w:fill="FFFFFF" w:val="clear"/>
        </w:rPr>
        <w:t>дорожная деятельность в отношении автомобильных дорог местного значения вне границ населенных пунктов в границах Варгашинск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Варгашинского района, организация дорожного движения  и обеспечение безопасности 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</w:t>
      </w:r>
      <w:r>
        <w:rPr>
          <w:rStyle w:val="Appleconvertedspace"/>
          <w:rFonts w:cs="Times New Roman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конодательств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оссийской Федерации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32"/>
          <w:szCs w:val="28"/>
          <w:shd w:fill="FFFFFF" w:val="clear"/>
        </w:rPr>
      </w:pPr>
      <w:r>
        <w:rPr>
          <w:color w:val="000000"/>
          <w:sz w:val="28"/>
          <w:shd w:fill="FFFFFF" w:val="clear"/>
        </w:rPr>
        <w:t>8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Варгашинского район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Варгашинского района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rStyle w:val="Blk"/>
          <w:rFonts w:cs="Times New Roman"/>
          <w:color w:val="000000"/>
          <w:sz w:val="28"/>
          <w:szCs w:val="28"/>
          <w:lang w:val="ru-RU"/>
        </w:rPr>
        <w:t>10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Варгашинского района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dst387"/>
      <w:bookmarkEnd w:id="0"/>
      <w:r>
        <w:rPr>
          <w:rStyle w:val="Blk"/>
          <w:rFonts w:cs="Times New Roman"/>
          <w:color w:val="000000"/>
          <w:sz w:val="28"/>
          <w:szCs w:val="28"/>
          <w:lang w:val="ru-RU"/>
        </w:rPr>
        <w:t>11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Варгашинск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2) участие в предупреждении и ликвидации последствий чрезвычайных ситуаций на территории Варгашинского района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13) обеспечение первичных мер пожарной безопасности в границах Варгашинского района за границами городских и сельских населенных пунктов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hd w:fill="FFFFFF" w:val="clear"/>
        </w:rPr>
        <w:t>14) рассмотрение проекта решения Думы об утверждении порядка принятия решений о создании, реорганизации и ликвидации муниципальных предприятий, а также об установлении тарифов на услуги указанных предприятий и учреждений, выполнение работ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5) рассмотрение проекта решения Думы об </w:t>
      </w:r>
      <w:r>
        <w:rPr>
          <w:rStyle w:val="Blk"/>
          <w:rFonts w:cs="Times New Roman"/>
          <w:color w:val="000000"/>
          <w:sz w:val="28"/>
          <w:szCs w:val="28"/>
          <w:lang w:val="ru-RU"/>
        </w:rPr>
        <w:t>утверждении схемы территориального планирования Варгашинского района, вопросов утверждения подготовленной на основе схемы территориального планирования Варгашинского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</w:t>
      </w:r>
      <w:r>
        <w:rPr/>
        <w:t xml:space="preserve"> </w:t>
      </w:r>
      <w:r>
        <w:rPr>
          <w:rStyle w:val="Blk"/>
          <w:rFonts w:cs="Times New Roman"/>
          <w:color w:val="000000"/>
          <w:sz w:val="28"/>
          <w:szCs w:val="28"/>
          <w:lang w:val="ru-RU"/>
        </w:rPr>
        <w:t>Варгашинского района, резервирование и изъятие земельных участков в границах Варгашинского района для муниципальных нужд;</w:t>
      </w:r>
    </w:p>
    <w:p>
      <w:pPr>
        <w:pStyle w:val="Normal"/>
        <w:spacing w:lineRule="auto" w:line="276"/>
        <w:ind w:right="-5" w:firstLine="540"/>
        <w:jc w:val="both"/>
        <w:rPr/>
      </w:pPr>
      <w:bookmarkStart w:id="1" w:name="dst101262"/>
      <w:bookmarkEnd w:id="1"/>
      <w:r>
        <w:rPr>
          <w:sz w:val="28"/>
          <w:szCs w:val="28"/>
        </w:rPr>
        <w:t xml:space="preserve">16) выравнивание уровня бюджетной обеспеченности поселений, входящих в состав Варгашинского района, за счет средств бюджета Варгашинского района; 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</w:rPr>
      </w:pPr>
      <w:r>
        <w:rPr>
          <w:rStyle w:val="Blk"/>
          <w:rFonts w:cs="Times New Roman"/>
          <w:color w:val="000000"/>
          <w:sz w:val="28"/>
          <w:lang w:val="ru-RU"/>
        </w:rPr>
        <w:t>17) обеспечение выполнения работ, необходимых для создания искусственных земельных участков для нужд Варгашинск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bookmarkStart w:id="2" w:name="dst287"/>
      <w:bookmarkEnd w:id="2"/>
      <w:r>
        <w:rPr>
          <w:color w:val="000000"/>
          <w:sz w:val="28"/>
          <w:shd w:fill="FFFFFF" w:val="clear"/>
        </w:rPr>
        <w:t>18) осуществление муниципального земельного контроля на межселенной территории Варгашинского района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19) организация в соответствии с федеральным законом выполнения комплексных кадастровых работ и утверждение карты-плана территории;</w:t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>20) иные вопросы, переданные для рассмотрения в комиссию в соответствии с решениями Думы.</w:t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>14. Направления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по социальной политике:</w:t>
        <w:tab/>
      </w:r>
    </w:p>
    <w:p>
      <w:pPr>
        <w:pStyle w:val="Normal"/>
        <w:autoSpaceDE w:val="false"/>
        <w:spacing w:lineRule="auto" w:line="276"/>
        <w:ind w:firstLine="540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hd w:fill="FFFFFF" w:val="clear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</w:t>
      </w:r>
      <w:r>
        <w:rPr>
          <w:sz w:val="32"/>
          <w:szCs w:val="28"/>
        </w:rPr>
        <w:t xml:space="preserve"> 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hd w:fill="FFFFFF" w:val="clear"/>
        </w:rPr>
        <w:t>создание условий для оказания медицинской помощи населению на территории Варгашинского района (за исключением территорий поселений, включенных в утвержденный Правительством Российской Федерации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sz w:val="28"/>
          <w:shd w:fill="FFFFFF" w:val="clear"/>
          <w:lang w:eastAsia="en-US"/>
        </w:rPr>
        <w:t>перечень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color w:val="000000"/>
          <w:sz w:val="28"/>
          <w:shd w:fill="FFFFFF" w:val="clear"/>
        </w:rPr>
        <w:t>территорий, население которых обеспечивается медицинской помощью в медицинских организациях, подведомственных федеральному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sz w:val="28"/>
          <w:shd w:fill="FFFFFF" w:val="clear"/>
          <w:lang w:eastAsia="en-US"/>
        </w:rPr>
        <w:t>органу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color w:val="000000"/>
          <w:sz w:val="28"/>
          <w:shd w:fill="FFFFFF" w:val="clear"/>
        </w:rPr>
        <w:t>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shd w:fill="FFFFFF" w:val="clear"/>
        </w:rPr>
        <w:t>содержание на территории Варгашинского района межпоселенческих мест захоронения, организация ритуальных услуг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hd w:fill="FFFFFF" w:val="clear"/>
        </w:rPr>
        <w:t>создание условий для обеспечения поселений, входящих в состав Варгашинского района, услугами связи, общественного питания, торговли и бытового обслуживания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hd w:fill="FFFFFF" w:val="clear"/>
        </w:rPr>
        <w:t>организация библиотечного обслуживания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</w:rPr>
      </w:pPr>
      <w:r>
        <w:rPr>
          <w:rStyle w:val="Blk"/>
          <w:rFonts w:cs="Times New Roman"/>
          <w:color w:val="000000"/>
          <w:sz w:val="28"/>
          <w:lang w:val="ru-RU"/>
        </w:rPr>
        <w:t>6) создание условий для обеспечения поселений, входящих в состав Варгашинского района, услугами по организации досуга и услугами организаций культуры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</w:rPr>
      </w:pPr>
      <w:bookmarkStart w:id="3" w:name="dst101032"/>
      <w:bookmarkEnd w:id="3"/>
      <w:r>
        <w:rPr>
          <w:rStyle w:val="Blk"/>
          <w:rFonts w:cs="Times New Roman"/>
          <w:color w:val="000000"/>
          <w:sz w:val="28"/>
          <w:lang w:val="ru-RU"/>
        </w:rPr>
        <w:t>7) создание условий для развития местного традиционного народного художественного творчества в поселениях, входящих в состав Варгашинского района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</w:rPr>
      </w:pPr>
      <w:bookmarkStart w:id="4" w:name="dst669"/>
      <w:bookmarkEnd w:id="4"/>
      <w:r>
        <w:rPr>
          <w:rStyle w:val="Blk"/>
          <w:rFonts w:cs="Times New Roman"/>
          <w:color w:val="000000"/>
          <w:sz w:val="28"/>
          <w:lang w:val="ru-RU"/>
        </w:rPr>
        <w:t>8) сохранение, использование и популяризация объектов культурного наследия (памятников истории и культуры), находящихся в собственности Варгашинского района, охрана объектов культурного наследия (памятников истории и культуры) местного (муниципального) значения, расположенных на территории Варгашинского района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9) </w:t>
      </w:r>
      <w:r>
        <w:rPr>
          <w:color w:val="000000"/>
          <w:sz w:val="28"/>
          <w:szCs w:val="28"/>
          <w:shd w:fill="FFFFFF" w:val="clear"/>
        </w:rPr>
        <w:t>создание, развитие и обеспечение охраны лечебно-оздоровительных местностей и курортов местного значения на территории Варгашинского района, а также осуществление муниципального контроля в области охраны и использования особо охраняемых природных территорий местного значения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  <w:shd w:fill="FFFFFF" w:val="clear"/>
        </w:rPr>
        <w:t>обеспечение условий для развития на территории Варгашинск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Варгашинского района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>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spacing w:lineRule="auto" w:line="27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иные вопросы, переданные для рассмотрения в комиссию в соответствии с решениями Дум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5. Направления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иссии по аграрной политике и местному самоуправлению:</w:t>
        <w:tab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hd w:fill="FFFFFF" w:val="clear"/>
        </w:rPr>
        <w:t>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hd w:fill="FFFFFF" w:val="clear"/>
        </w:rPr>
        <w:t>организация мероприятий межпоселенческого характера по охране окружающей сред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hd w:fill="FFFFFF" w:val="clear"/>
        </w:rPr>
        <w:t>осуществление в пределах, установленных водным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sz w:val="28"/>
          <w:shd w:fill="FFFFFF" w:val="clear"/>
          <w:lang w:eastAsia="en-US"/>
        </w:rPr>
        <w:t>законодательством</w:t>
      </w:r>
      <w:r>
        <w:rPr>
          <w:rStyle w:val="Appleconvertedspace"/>
          <w:rFonts w:cs="Times New Roman"/>
          <w:color w:val="000000"/>
          <w:sz w:val="28"/>
          <w:shd w:fill="FFFFFF" w:val="clear"/>
        </w:rPr>
        <w:t> </w:t>
      </w:r>
      <w:r>
        <w:rPr>
          <w:color w:val="000000"/>
          <w:sz w:val="28"/>
          <w:shd w:fill="FFFFFF" w:val="clear"/>
        </w:rPr>
        <w:t>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hd w:fill="FFFFFF" w:val="clear"/>
        </w:rPr>
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Варгашинского района;</w:t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shd w:fill="FFFFFF" w:val="clear"/>
        </w:rPr>
        <w:t>организация и осуществление мероприятий по территориальной обороне и гражданской обороне, защите населения и территории Варгашинского района от чрезвычайных ситуаций природного и техногенного характера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right="-5" w:firstLine="540"/>
        <w:jc w:val="both"/>
        <w:rPr>
          <w:color w:val="FF0000"/>
          <w:sz w:val="32"/>
          <w:szCs w:val="28"/>
        </w:rPr>
      </w:pPr>
      <w:r>
        <w:rPr>
          <w:color w:val="000000"/>
          <w:sz w:val="28"/>
          <w:shd w:fill="FFFFFF" w:val="clear"/>
        </w:rPr>
        <w:t>6) организация и осуществление мероприятий по мобилизационной подготовке муниципальных предприятий и учреждений, находящихся на территории Варгашинского района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</w:rPr>
      </w:pPr>
      <w:r>
        <w:rPr>
          <w:rStyle w:val="Blk"/>
          <w:rFonts w:cs="Times New Roman"/>
          <w:color w:val="000000"/>
          <w:sz w:val="28"/>
          <w:lang w:val="ru-RU"/>
        </w:rPr>
        <w:t>7) организация охраны общественного порядка на территории Варгашинского района муниципальной милиции;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bookmarkStart w:id="5" w:name="dst274"/>
      <w:bookmarkEnd w:id="5"/>
      <w:r>
        <w:rPr>
          <w:rStyle w:val="Blk"/>
          <w:rFonts w:cs="Times New Roman"/>
          <w:color w:val="000000"/>
          <w:sz w:val="28"/>
          <w:lang w:val="ru-RU"/>
        </w:rPr>
        <w:t>8) предоставление помещения для работы на обслуживаемом административном участке Варгашинск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lang w:eastAsia="en-US"/>
        </w:rPr>
        <w:t>9)</w:t>
      </w:r>
      <w:r>
        <w:rPr>
          <w:color w:val="000000"/>
          <w:sz w:val="28"/>
          <w:lang w:val="en-US" w:eastAsia="en-US"/>
        </w:rPr>
        <w:t> </w:t>
      </w:r>
      <w:r>
        <w:rPr>
          <w:color w:val="000000"/>
          <w:sz w:val="28"/>
          <w:shd w:fill="FFFFFF" w:val="clear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10) осуществление муниципального лесного контроля;</w:t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>11) осуществление местного самоуправления Варгашинского района;</w:t>
      </w:r>
    </w:p>
    <w:p>
      <w:pPr>
        <w:pStyle w:val="Normal"/>
        <w:spacing w:lineRule="auto" w:line="276"/>
        <w:ind w:right="-5" w:firstLine="540"/>
        <w:jc w:val="both"/>
        <w:rPr/>
      </w:pPr>
      <w:r>
        <w:rPr>
          <w:sz w:val="28"/>
          <w:szCs w:val="28"/>
        </w:rPr>
        <w:t>12) иные вопросы, переданные для рассмотрения в комиссию в соответствии с решениями Думы.».</w:t>
      </w:r>
    </w:p>
    <w:p>
      <w:pPr>
        <w:pStyle w:val="Normal"/>
        <w:spacing w:lineRule="auto" w:line="27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widowControl/>
        <w:spacing w:lineRule="auto" w:line="276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с отступом Знак"/>
    <w:qFormat/>
    <w:rPr>
      <w:rFonts w:ascii="Verdana" w:hAnsi="Verdana" w:cs="Verdana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cs="Verdana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31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9624947B2FFB3AD04A95F6BCED0B3B79E0E02D702DE84A8FFAE7C8AEE79902tE13I" TargetMode="External"/><Relationship Id="rId3" Type="http://schemas.openxmlformats.org/officeDocument/2006/relationships/hyperlink" Target="consultantplus://offline/ref=5F9624947B2FFB3AD04A8BFBAA8155347DE3B925737EB01C8AF0B2t910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24:00Z</dcterms:created>
  <dc:creator>duma</dc:creator>
  <dc:description/>
  <cp:keywords/>
  <dc:language>en-US</dc:language>
  <cp:lastModifiedBy>Татьяна Зюба</cp:lastModifiedBy>
  <cp:lastPrinted>2021-09-17T14:42:00Z</cp:lastPrinted>
  <dcterms:modified xsi:type="dcterms:W3CDTF">2021-10-11T08:54:00Z</dcterms:modified>
  <cp:revision>122</cp:revision>
  <dc:subject/>
  <dc:title/>
</cp:coreProperties>
</file>